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rand-spanking-new shareware Mac MIDI play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entitled "Square Dance", because it animat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squares on the screen while playing MIDI song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listening to MIDI files I download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when I can "watch" the music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also serve as a type 0 -&gt; type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and can be used to force downloaded file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idi", so that other programs can read them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text events in MIDI files; reassign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signments to each track; filter out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; and a few other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the first time I have released it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turn out to behave strangely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tested it on a Mac SE using system 6.0.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 840AV, running system 7.1.  Let me know if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(Mac Plus; Powerbook; PowerP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elf-extracting archive, and contains a M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actual application (Square Dance 1.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MidiManager.  I hope it is ok to distribute the Midi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rogram.  I tried to see if it was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apple.com, but I haven't been able to get throug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, so I have given up.  I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anager included with several demo programs, so I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ove to hear who is using this program a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and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@axon.cs.by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